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9336108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345300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454477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4745208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